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</w:p>
    <w:tbl>
      <w:tblPr>
        <w:tblW w:w="1548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55"/>
        <w:gridCol w:w="2620"/>
        <w:gridCol w:w="6310"/>
        <w:gridCol w:w="2716"/>
      </w:tblGrid>
      <w:tr>
        <w:trPr>
          <w:trHeight w:val="2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. del Medi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lingüismo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ua Español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ción Plástica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seres vivos se reproduce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Hoy, para comer. Biografía. Una mansión inglesa. Tipos de diccionarios. El Quijote (Cervantes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reproducción human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 TV and cinema (1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ancianos. Mongolia. El cuento. Texto informativ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cer con salud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fermedades (2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alanta e Hipómenes: Cuento de la mitología griega. El teatr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ind w:left="72" w:hanging="180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eart to Heart (Science on Display p. 22)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s ecosistema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nódice: La mujer en la Antigua Grecia. La pobreza. ONGs. Follet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ser humano en los ecosistemas (3º trim) (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2. Food from around the World (Measuring) (5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stalgia. Autobiografía. Artículos de opinión. La lírica. Rafael Alberti. El cancionero. Roald Dahl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materia y sus cambios</w:t>
            </w:r>
          </w:p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5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 In space (4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nuevo astro. Julio Verne. Programa de radio. Analiza pág. web. Escribe relato de ciencia-ficción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luz, el magnetismo y la electricidad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8. Simbad, the Dragon and the Genie  (6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quimistas. Escribir reseña. J R. Jiménez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s rocas y los minerale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imales. Retransmisión deportiva. Mural sobre insectos. Mascota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hidrosfera y la atmósfera. Clima y tiempo. (6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tamos lingüísticos y extranjerismos. Programa de fiesta. Bécquer.  Rimas amor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la Tierra (7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. Wonders of the world (7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cactus enamorado. Leyenda de América Sur. Los cactus. Parte meteorológico. Enciclopedia planta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ografía física de Españ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esía. Medida y rima de los verso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La sociedad de Europa y de Españ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iografía: Irene Sendler. II Guerra Mundial. Texto de una ciudad en la wikipedia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 trabajo y la economí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5. People/ professions. Famous p (history) (8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ejandro Magno. Macedonia. Texto instrucciones trabajo manual. A. Machado. Poema Primaver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Edad Modern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6. Friends and communication (9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C. Chaplin (El cine mudo). Sherlock Holmes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Mobile phone. Postcard</w:t>
            </w:r>
          </w:p>
        </w:tc>
      </w:tr>
      <w:tr>
        <w:trPr>
          <w:trHeight w:val="3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La Edad Contemporáne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7. Changing school (10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Teatro: El </w:t>
            </w:r>
            <w:r>
              <w:rPr>
                <w:rFonts w:cs="Comic Sans MS" w:ascii="Comic Sans MS" w:hAnsi="Comic Sans MS"/>
                <w:sz w:val="22"/>
                <w:szCs w:val="22"/>
              </w:rPr>
              <w:t>Gran Dante. El cómic. Soneto de Quevedo. El romancero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  <w:t>SECUENCIACIÓN Y TEMPORALIZACIÓN. CURSO 2009-2010. NIVEL: 6º PRIMARIA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1605</wp:posOffset>
                </wp:positionV>
                <wp:extent cx="9752965" cy="308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96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47"/>
                              <w:gridCol w:w="5000"/>
                              <w:gridCol w:w="4764"/>
                              <w:gridCol w:w="453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. del Medio (Anaya)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cience and Art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. TV and cinema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Poster of a film, comic, costume design, mask for a charac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3. To grow up healthy. Illnesses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72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Heart to Heart (Science on Display p.2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5. Human beings in the ecosystems.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4. In space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º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. Changing in matter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2. Food from around the World (Measuring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9. Hydrosphere and atmosphere. Climate &amp; Weather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8. Simbad, the Dragon and the Genie 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10. The physical geography of the Earth. 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3. Wonders of the world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5. People/ professions. Famous people (history)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6. Friends and communication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Mobile phone, postcard to a friend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7. Changing school 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95pt;height:243pt;mso-wrap-distance-left:7.05pt;mso-wrap-distance-right:7.05pt;mso-wrap-distance-top:0pt;mso-wrap-distance-bottom:0pt;margin-top:111.15pt;mso-position-vertical-relative:page;margin-left:-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547"/>
                        <w:gridCol w:w="5000"/>
                        <w:gridCol w:w="4764"/>
                        <w:gridCol w:w="453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. del Medio (Anaya)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ience and Art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r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. TV and cinema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Poster of a film, comic, costume design, mask for a character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3. To grow up healthy. Illnesses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72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Heart to Heart (Science on Display p.22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5. Human beings in the ecosystems.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4. In space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º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. Changing in matter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2. Food from around the World (Measuring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9. Hydrosphere and atmosphere. Climate &amp; Weather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8. Simbad, the Dragon and the Genie 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10. The physical geography of the Earth. 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3. Wonders of the world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5. People/ professions. Famous people (history)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6. Friends and communication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Mobile phone, postcard to a friend,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7. Changing school </w:t>
                            </w:r>
                          </w:p>
                        </w:tc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mallCaps/>
          <w:sz w:val="28"/>
          <w:szCs w:val="28"/>
          <w:u w:val="single"/>
        </w:rPr>
      </w:pPr>
      <w:r>
        <w:rPr>
          <w:rFonts w:cs="Comic Sans MS" w:ascii="Comic Sans MS" w:hAnsi="Comic Sans MS"/>
          <w:smallCaps/>
          <w:sz w:val="28"/>
          <w:szCs w:val="28"/>
          <w:u w:val="single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V Programs: soap opera, film, music programme, wildlife programme, cartoon, sports programme, the news, chat show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lm genres: comedy, fantasy, musical, horror, science fiction, romance, adventure, historic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on T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>I sometimes/ never / always  watch (the new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itanic) is a (romance) film for (adults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(costume designer) (design clothes) for the acto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24510</wp:posOffset>
                      </wp:positionV>
                      <wp:extent cx="2843530" cy="735330"/>
                      <wp:effectExtent l="0" t="18415" r="63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41.3pt" to="303.7pt,99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titles and gen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ms for children /adul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imeline of T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swer questions about filn direct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earn professions in fil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hanging="142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Which is your favourite programme on TV? // Which type of films do you like?  Which programmes do you watch on TV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46355</wp:posOffset>
                      </wp:positionV>
                      <wp:extent cx="56515" cy="732790"/>
                      <wp:effectExtent l="32385" t="0" r="323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3.65pt" to="113.7pt,6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6040</wp:posOffset>
                      </wp:positionV>
                      <wp:extent cx="2640330" cy="102806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028160"/>
                                <a:chOff x="0" y="0"/>
                                <a:chExt cx="264024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02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49400"/>
                                  <a:ext cx="1866960" cy="72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U.1. TV &amp; CINEM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5pt;margin-top:5.2pt;width:207.9pt;height:80.95pt" coordorigin="85,104" coordsize="4158,1619">
                      <v:oval id="shape_0" fillcolor="white" stroked="t" o:allowincell="t" style="position:absolute;left:85;top:104;width:4157;height:161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93;top:339;width:2939;height:114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U.1. TV &amp; CINE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200025</wp:posOffset>
                      </wp:positionV>
                      <wp:extent cx="1245870" cy="258445"/>
                      <wp:effectExtent l="635" t="22225" r="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5pt,15.75pt" to="280pt,36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film po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comic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stume desig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351915</wp:posOffset>
                      </wp:positionV>
                      <wp:extent cx="2170430" cy="15678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06.45pt;mso-position-vertical-relative:text;margin-left:5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5750</wp:posOffset>
                </wp:positionH>
                <wp:positionV relativeFrom="paragraph">
                  <wp:posOffset>85090</wp:posOffset>
                </wp:positionV>
                <wp:extent cx="833120" cy="96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6.7pt" to="488.05pt,8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1976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 xml:space="preserve">- Find info on the web about films.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enre/ Starring / Directed by/ Music by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lang w:val="en-GB"/>
                </w:rPr>
                <w:t>http://movies.amctv.com/movi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 example of each genre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ttp://www.filmsite.org/genres.htm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lang w:val="en-GB"/>
              </w:rPr>
              <w:t xml:space="preserve"> TV habit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istory of TV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amous film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94" w:footer="72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ypes of television program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different types of fil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what we like to see at the cinema and on televi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riteria evaluation: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TV programmes and different types of films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write a short text about his/herself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evaluate his/her own work in the unit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u w:val="single"/>
          <w:lang w:val="en-GB"/>
        </w:rPr>
        <w:t xml:space="preserve">FAMOUS FILMS 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rFonts w:cs="Comic Sans MS" w:ascii="Comic Sans MS" w:hAnsi="Comic Sans MS"/>
            <w:lang w:val="en-GB"/>
          </w:rPr>
          <w:t>http://movies.amctv.com/movie</w:t>
        </w:r>
      </w:hyperlink>
    </w:p>
    <w:p>
      <w:pPr>
        <w:pStyle w:val="Normal"/>
        <w:rPr>
          <w:lang w:val="en-GB"/>
        </w:rPr>
      </w:pPr>
      <w:hyperlink r:id="rId5">
        <w:r>
          <w:rPr>
            <w:rStyle w:val="InternetLink"/>
            <w:rFonts w:cs="Comic Sans MS" w:ascii="Comic Sans MS" w:hAnsi="Comic Sans MS"/>
            <w:lang w:val="en-GB"/>
          </w:rPr>
          <w:t>www.filmsite.or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35"/>
        <w:gridCol w:w="2732"/>
        <w:gridCol w:w="2726"/>
        <w:gridCol w:w="2725"/>
        <w:gridCol w:w="2723"/>
      </w:tblGrid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lie &amp; the chocolate factor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rassic Par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tani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ry Potte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r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ected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ring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sic b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ntr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 information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4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64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lth and Illness: cough, sneeze, dizzy, ill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64" w:leader="none"/>
                <w:tab w:val="left" w:pos="4642" w:leader="none"/>
              </w:tabs>
              <w:ind w:left="2160" w:hanging="212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ody: blood, bones, muscles, liga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64" w:leader="none"/>
                <w:tab w:val="left" w:pos="3202" w:leader="none"/>
              </w:tabs>
              <w:ind w:left="1440" w:hanging="144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illness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fectious: microbes through wounds / the air / the mouth (chickenpox, colds, flu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n-infectious: Other causes (broken bones and injuries to muscles and ligaments, obesity, poisoning, mental &amp; physical exhaustion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66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evention: medical check-ups, clean wounds, personal hygiene, vaccines, food, exercise, work, friends, sleep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Structures: </w:t>
            </w:r>
            <w:r>
              <w:rPr>
                <w:rFonts w:cs="Comic Sans MS" w:ascii="Comic Sans MS" w:hAnsi="Comic Sans MS"/>
                <w:lang w:val="en-GB"/>
              </w:rPr>
              <w:t xml:space="preserve">How often do you...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 a day, twice a week, 3 times a month, every day, never, sometim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rush your teeth, have a shower, eat vegetables/fruit/sweets, exercis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720" w:hanging="720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5510</wp:posOffset>
                      </wp:positionH>
                      <wp:positionV relativeFrom="paragraph">
                        <wp:posOffset>15875</wp:posOffset>
                      </wp:positionV>
                      <wp:extent cx="2843530" cy="735330"/>
                      <wp:effectExtent l="0" t="18415" r="0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3pt,1.25pt" to="395.15pt,59.1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At the doctor´s: What´s the matter?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a stomache/ headache / a cough / a col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schedu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7" w:leader="none"/>
              </w:tabs>
              <w:ind w:left="355" w:firstLine="639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s</w:t>
            </w:r>
            <w:r>
              <w:rPr>
                <w:rFonts w:cs="Comic Sans MS" w:ascii="Comic Sans MS" w:hAnsi="Comic Sans MS"/>
                <w:lang w:val="en-GB"/>
              </w:rPr>
              <w:t>: healthy habits.</w:t>
            </w:r>
          </w:p>
          <w:p>
            <w:pPr>
              <w:pStyle w:val="Normal"/>
              <w:ind w:left="990" w:hanging="635"/>
              <w:rPr/>
            </w:pPr>
            <w:r>
              <w:rPr>
                <w:rFonts w:eastAsia="Comic Sans MS" w:cs="Comic Sans MS" w:ascii="Comic Sans MS" w:hAnsi="Comic Sans MS"/>
                <w:b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lang w:val="en-GB"/>
              </w:rPr>
              <w:t>Photocopy keeping cl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/>
            </w:pPr>
            <w:r>
              <w:rPr>
                <w:rFonts w:cs="Comic Sans MS" w:ascii="Comic Sans MS" w:hAnsi="Comic Sans MS"/>
                <w:lang w:val="en-GB"/>
              </w:rPr>
              <w:t>Complete the chart:</w:t>
            </w:r>
            <w:r>
              <w:rPr>
                <w:rFonts w:cs="Comic Sans MS" w:ascii="Comic Sans MS" w:hAnsi="Comic Sans MS"/>
                <w:b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fectious/non-infect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word map (SM p.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logue: at the doctor´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Quiz: Aliens in our fo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3" w:leader="none"/>
              </w:tabs>
              <w:ind w:left="922" w:firstLine="7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hotocopy AB p.14: Health and illnes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6670</wp:posOffset>
                      </wp:positionV>
                      <wp:extent cx="56515" cy="732790"/>
                      <wp:effectExtent l="32385" t="0" r="323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.1pt" to="121.5pt,59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77800</wp:posOffset>
                      </wp:positionV>
                      <wp:extent cx="2640330" cy="123063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1230480"/>
                                <a:chOff x="0" y="0"/>
                                <a:chExt cx="2640240" cy="1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40240" cy="123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920" y="179640"/>
                                  <a:ext cx="1866960" cy="87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 2.TO GROW UP HEALTHY.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bidi="ar-SA" w:val="es-ES_tradnl"/>
                                      </w:rPr>
                                      <w:t>ILLNESSES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14pt;width:207.9pt;height:96.9pt" coordorigin="328,280" coordsize="4158,1938">
                      <v:oval id="shape_0" fillcolor="white" stroked="t" o:allowincell="t" style="position:absolute;left:328;top:280;width:4157;height:19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936;top:563;width:2939;height:13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 2.TO GROW UP HEALTHY.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bidi="ar-SA" w:val="es-ES_tradnl"/>
                                </w:rPr>
                                <w:t>ILLNESSES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90500</wp:posOffset>
                      </wp:positionV>
                      <wp:extent cx="1245870" cy="258445"/>
                      <wp:effectExtent l="635" t="22225" r="0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45pt,15pt" to="324.5pt,35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596265" cy="64706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8.35pt,65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eart to Heart (Science on Display p. 2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rst aid ki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SM 6º p.5 (photocopy), pp. 6-7,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Basic concepts: p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Anaya AB p.14 (photocopy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SM 6º p.5 (photocopy), pp. 6-7,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Basic concepts: p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aya AB p.14 (photocop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56578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- Find info on the web about a healthy die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healthy habits in different cult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44.55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- Find info on the web about a healthy die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healthy habits in different cul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AIMS</w:t>
        <w:tab/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.  To know common </w:t>
      </w:r>
      <w:r>
        <w:rPr>
          <w:b/>
          <w:lang w:val="en-GB"/>
        </w:rPr>
        <w:t>infectious diseases</w:t>
      </w:r>
      <w:r>
        <w:rPr>
          <w:lang w:val="en-GB"/>
        </w:rPr>
        <w:t xml:space="preserve"> and generically identify their </w:t>
      </w:r>
      <w:r>
        <w:rPr>
          <w:b/>
          <w:lang w:val="en-GB"/>
        </w:rPr>
        <w:t>causes</w:t>
      </w:r>
      <w:r>
        <w:rPr>
          <w:lang w:val="en-GB"/>
        </w:rPr>
        <w:t xml:space="preserve">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2.  To know common </w:t>
      </w:r>
      <w:r>
        <w:rPr>
          <w:b/>
          <w:lang w:val="en-GB"/>
        </w:rPr>
        <w:t>non infectious illnesses</w:t>
      </w:r>
      <w:r>
        <w:rPr>
          <w:lang w:val="en-GB"/>
        </w:rPr>
        <w:t xml:space="preserve"> and generically identify their causes and transmission mechanis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3.  To acquire an idea of illness </w:t>
      </w:r>
      <w:r>
        <w:rPr>
          <w:b/>
          <w:lang w:val="en-GB"/>
        </w:rPr>
        <w:t>prevention</w:t>
      </w:r>
      <w:r>
        <w:rPr>
          <w:lang w:val="en-GB"/>
        </w:rPr>
        <w:t xml:space="preserve"> and to value the importance of periodic medical checkup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know and value individual actions to avoid infectious disea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and value individual actions to avoid non infectious illnesses, and to identify risk facts and behavior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  <w:t>Last two weeks of October</w:t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llness and health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nfectious and non infectious diseases and their transmission mech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Idea of prevention. Periodic medical check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n prevention of infectious and non infectious diseas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health as the proper coordination of the systems forming our organis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fines infectious disease and identifies the causes of infectious diseases and its transmission mech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non infectious diseases and identifies their cau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Understands the meaning of prevention and describes what a medical check is and its purpose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Names individual actions that can be carried out at home and at school in order to avoid infectious illnes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individual actions in order to avoid non infectious disease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Develops techniques to memorize, organize and relate the information and to self asses learning.</w:t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1491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8"/>
        <w:gridCol w:w="5386"/>
        <w:gridCol w:w="3250"/>
      </w:tblGrid>
      <w:tr>
        <w:trPr>
          <w:trHeight w:val="5265" w:hRule="atLeast"/>
        </w:trPr>
        <w:tc>
          <w:tcPr>
            <w:tcW w:w="62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Ecosystems; habitats, biomes, food chains,  endangered animals, adaptation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imal descrip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tructures: We should, we must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117090</wp:posOffset>
                      </wp:positionV>
                      <wp:extent cx="2843530" cy="735330"/>
                      <wp:effectExtent l="635" t="18415" r="0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66.7pt" to="318.45pt,224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639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ctivities: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isit the biomes web. Sheet: Match animals and habitats. Biomes map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Adaptation2. Sheet Adaptation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PT Food chains. Sheet chain.pdf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the biome chart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at are we doing to our planet. Sheet Environmental problems.</w:t>
            </w:r>
          </w:p>
          <w:p>
            <w:pPr>
              <w:pStyle w:val="Normal"/>
              <w:numPr>
                <w:ilvl w:val="0"/>
                <w:numId w:val="3"/>
              </w:numPr>
              <w:ind w:left="704" w:right="3" w:hanging="315"/>
              <w:rPr>
                <w:rFonts w:ascii="Comic Sans MS" w:hAnsi="Comic Sans MS" w:cs="Comic Sans MS"/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97510</wp:posOffset>
                      </wp:positionV>
                      <wp:extent cx="56515" cy="487045"/>
                      <wp:effectExtent l="29210" t="0" r="292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1.3pt" to="121.4pt,6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>Survey:What are you doing to protect the environmen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81915</wp:posOffset>
                      </wp:positionV>
                      <wp:extent cx="3517265" cy="145224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17200" cy="1452240"/>
                                <a:chOff x="0" y="0"/>
                                <a:chExt cx="3517200" cy="145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17200" cy="145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211320"/>
                                  <a:ext cx="2487240" cy="102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U.3. HUMAN BEINGS IN THE ECOSYSTEMS ECOSYSTEMS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6.45pt;width:276.95pt;height:114.35pt" coordorigin="-258,129" coordsize="5539,2287">
                      <v:oval id="shape_0" fillcolor="white" stroked="t" o:allowincell="t" style="position:absolute;left:-258;top:129;width:5538;height:228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51;top:462;width:3916;height:161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U.3. HUMAN BEINGS IN THE ECOSYSTEMS ECOSYSTEMS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4470</wp:posOffset>
                      </wp:positionV>
                      <wp:extent cx="1245870" cy="258445"/>
                      <wp:effectExtent l="635" t="22225" r="0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6.1pt" to="292.1pt,36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183515</wp:posOffset>
                      </wp:positionV>
                      <wp:extent cx="494665" cy="34988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14.45pt" to="150.35pt,41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lletin board: Habitats, food chains, animals in danger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</wp:posOffset>
                      </wp:positionV>
                      <wp:extent cx="2170430" cy="168084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magazines,   cardboard, worksheets, paintings, posters, HELP SHEE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32.35pt;mso-wrap-distance-left:9.05pt;mso-wrap-distance-right:9.05pt;mso-wrap-distance-top:0pt;mso-wrap-distance-bottom:0pt;margin-top:1pt;mso-position-vertical-relative:text;margin-left:1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magazines,   cardboard, worksheets, paintings, posters, HELP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0490</wp:posOffset>
                </wp:positionV>
                <wp:extent cx="9698990" cy="125349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11"/>
                              <w:gridCol w:w="3686"/>
                              <w:gridCol w:w="6379"/>
                            </w:tblGrid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I.C.T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ind info on the web about biomes and ecosystems. http://www.mbgnet.n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owerpoints: food chains; adaptation2; animal survival or our environment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Culture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endangered animals in Spain and Europ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Biomes in Sp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98.7pt;mso-wrap-distance-left:0pt;mso-wrap-distance-right:7.05pt;mso-wrap-distance-top:0pt;mso-wrap-distance-bottom:0pt;margin-top:8.7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11"/>
                        <w:gridCol w:w="3686"/>
                        <w:gridCol w:w="6379"/>
                      </w:tblGrid>
                      <w:tr>
                        <w:trPr>
                          <w:trHeight w:val="1976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I.C.T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ind info on the web about biomes and ecosystems. http://www.mbgnet.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owerpoints: food chains; adaptation2; animal survival or our environment.</w:t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Culture: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endangered animals in Spain and Europ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Biomes in Sp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characteristics of ecosystem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define ecosystem, identify the elements forming it and classify them according the physical environment where they appear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acquire the concept of adaptation and identify different types of adaptations, both body and behavior adaptations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identify food relationships within the ecosystems and classify the living things according to their position in the food chain.</w:t>
      </w:r>
    </w:p>
    <w:p>
      <w:pPr>
        <w:pStyle w:val="Objetivos"/>
        <w:rPr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develop techniques to memorize, organize and relate the information, and to self assess learn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Ecosystems and their elements. Type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Adaptations of living things and types of adaptation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Food relationships within the ecosystems. Producer, consumer and decomposer organis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lassifications and descriptions of the elements of ecosyste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Oral descriptions of information on posters and drawing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Valuation of plants as food producers and base of the trophic pyramids of almost every ecosystem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characteristics of ecosyste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ecosystem, identifies the elements forming it and classifies them according to the environment in which they appear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daptation and identifies body and behavior adaptation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and provides an example of producer, consumer and decomposer organism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2.  Identifies and characterizes different types of consumers.</w:t>
      </w:r>
    </w:p>
    <w:p>
      <w:pPr>
        <w:pStyle w:val="Criterios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Planets: Mercury, Venus, Earth, Mars, Jupiter, Saturn, Uranus, Neptune, The Sun, Solar Syste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Jupiter) has got (sixty-two) moons. It´s called (Findus). It´s (red and white). It isnt (big). It´s got/ It hasn´t got (oxygen).</w:t>
            </w:r>
          </w:p>
          <w:p>
            <w:pPr>
              <w:pStyle w:val="Normal"/>
              <w:suppressAutoHyphens w:val="false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56915</wp:posOffset>
                      </wp:positionH>
                      <wp:positionV relativeFrom="paragraph">
                        <wp:posOffset>556895</wp:posOffset>
                      </wp:positionV>
                      <wp:extent cx="1525905" cy="137858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45pt,43.85pt" to="376.55pt,152.3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 xml:space="preserve">- Space: A planet, a telescope, a satellite, a rocket, an alien, a UFO, an astronaut, stars, comet, space shuttle, space station, asteroid, rock, laboratory, object, moon, telescope, universe, sun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Ordinal numbers; neares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Astronomer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Nicolaus Coppernicus, Galileo Galilei, Johannes Kepler, Edwin Hubble,..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Countries: Poland, Italy, Germany, US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Spacesuit: boots, helmet, camera, oxygen, light, gloves. An (astronaut) travels (in space)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- Constellations: Orion, the big Dipper. A constellation is a group of stars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fine elements in sp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ame the pi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t the planets in or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mplete a chart (moons of each plan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ad and find out information about famous astronom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tch each part of the spacesuit with its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a constellation / Draw and describe a plane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70430" cy="156781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poster, cardboard, worksheet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 xml:space="preserve">Macmillan resources Worksheet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poster, cardboard, worksheet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 xml:space="preserve">Macmillan resources Workshee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52420" cy="778510"/>
                      <wp:effectExtent l="9525" t="10160" r="10160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2280" cy="778680"/>
                                <a:chOff x="0" y="0"/>
                                <a:chExt cx="2852280" cy="77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2280" cy="77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113040"/>
                                  <a:ext cx="2016720" cy="55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IN SPAC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6pt;height:61.3pt" coordorigin="-19,1255" coordsize="4492,1226">
                      <v:oval id="shape_0" fillcolor="white" stroked="t" o:allowincell="t" style="position:absolute;left:-19;top:1255;width:4491;height:122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8;top:1433;width:3175;height:86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IN SPA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ind w:left="72" w:hanging="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- Constellation board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The Solar System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uppressAutoHyphens w:val="false"/>
              <w:ind w:left="72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Spacesuit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en-GB"/>
              </w:rPr>
              <w:t>(astronomers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famous astronomer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and talk about the space and the solar syst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s-ES_tradnl"/>
        </w:rPr>
        <w:t>To describe the composition of the universe and to develop the concepts of galaxy, star, planet, satellite, asteroid, comet,.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 w:eastAsia="es-ES_tradnl"/>
        </w:rPr>
        <w:t>To identify, name and describe the elements that make up the solar system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 a simple text about spac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aluate the work done in the unit.</w:t>
      </w:r>
    </w:p>
    <w:p>
      <w:pPr>
        <w:pStyle w:val="Objetivos"/>
        <w:numPr>
          <w:ilvl w:val="0"/>
          <w:numId w:val="8"/>
        </w:numPr>
        <w:rPr>
          <w:lang w:val="en-GB" w:eastAsia="es-ES_tradnl"/>
        </w:rPr>
      </w:pPr>
      <w:r>
        <w:rPr>
          <w:lang w:val="en-GB" w:eastAsia="es-ES_tradnl"/>
        </w:rPr>
        <w:t>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rPr>
          <w:lang w:val="en-GB" w:eastAsia="es-ES_tradnl"/>
        </w:rPr>
      </w:pPr>
      <w:r>
        <w:rPr>
          <w:lang w:val="en-GB" w:eastAsia="es-ES_tradnl"/>
        </w:rPr>
      </w:r>
    </w:p>
    <w:p>
      <w:pPr>
        <w:pStyle w:val="Normal"/>
        <w:widowControl w:val="false"/>
        <w:ind w:left="658" w:hanging="658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nets: Mercury, Venus, Earth, Mars, Jupiter, Saturn, Uranus, Neptune, The Sun, Solar System.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pace: A planet, a telescope, a satellite, a rocket, an alien, a UFO, an astronaut, stars, comet, space shuttle, space station, asteroid, rock, laboratory, object, moon, telescope, universe, sun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tronomers: Nicolaus Coppernicus, Galileo Galilei, Johannes Kepler, Edwin Hubble,..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en-GB"/>
        </w:rPr>
        <w:t xml:space="preserve">Spacesuit: boots, helmet, camera, oxygen, light, gloves. </w:t>
      </w:r>
    </w:p>
    <w:p>
      <w:pPr>
        <w:pStyle w:val="Guinconfrancesa0"/>
        <w:numPr>
          <w:ilvl w:val="0"/>
          <w:numId w:val="8"/>
        </w:numPr>
        <w:rPr>
          <w:rFonts w:cs="Arial"/>
          <w:lang w:val="en-GB" w:eastAsia="es-ES_tradnl"/>
        </w:rPr>
      </w:pPr>
      <w:r>
        <w:rPr>
          <w:rFonts w:cs="Arial"/>
          <w:lang w:val="en-GB"/>
        </w:rPr>
        <w:t>Constellations: Orion, the big Dipper. A constellation is a group of stars.</w:t>
      </w:r>
    </w:p>
    <w:p>
      <w:pPr>
        <w:pStyle w:val="Guinconfrancesa0"/>
        <w:numPr>
          <w:ilvl w:val="0"/>
          <w:numId w:val="8"/>
        </w:numPr>
        <w:rPr/>
      </w:pPr>
      <w:r>
        <w:rPr>
          <w:rFonts w:cs="Arial"/>
          <w:lang w:val="en-GB" w:eastAsia="es-ES_tradnl"/>
        </w:rPr>
        <w:t>Use of posters, drawings and three-dimensional models to orally describe the movement</w:t>
      </w:r>
      <w:r>
        <w:rPr>
          <w:lang w:val="en-GB" w:eastAsia="es-ES_tradnl"/>
        </w:rPr>
        <w:t xml:space="preserve"> of the planets.</w:t>
      </w:r>
    </w:p>
    <w:p>
      <w:pPr>
        <w:pStyle w:val="Guinconfrancesa0"/>
        <w:numPr>
          <w:ilvl w:val="0"/>
          <w:numId w:val="8"/>
        </w:numPr>
        <w:rPr>
          <w:lang w:val="en-GB" w:eastAsia="es-ES_tradnl"/>
        </w:rPr>
      </w:pPr>
      <w:r>
        <w:rPr>
          <w:lang w:val="en-GB" w:eastAsia="es-ES_tradnl"/>
        </w:rPr>
        <w:t>Curiosity about the universe and the elements that make up the universe.</w:t>
      </w:r>
    </w:p>
    <w:p>
      <w:pPr>
        <w:pStyle w:val="Guinconfrancesa0"/>
        <w:rPr>
          <w:lang w:val="en-GB" w:eastAsia="es-ES_tradnl"/>
        </w:rPr>
      </w:pPr>
      <w:r>
        <w:rPr>
          <w:lang w:val="en-GB" w:eastAsia="es-ES_tradnl"/>
        </w:rPr>
      </w:r>
    </w:p>
    <w:p>
      <w:pPr>
        <w:pStyle w:val="Guinconfrancesa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ind w:left="658" w:hanging="658"/>
        <w:rPr>
          <w:lang w:val="en-GB"/>
        </w:rPr>
      </w:pPr>
      <w:r>
        <w:rPr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VALUATION CRITERIA</w:t>
        <w:tab/>
      </w:r>
    </w:p>
    <w:p>
      <w:pPr>
        <w:pStyle w:val="Criterios"/>
        <w:rPr>
          <w:rFonts w:ascii="Arial" w:hAnsi="Arial" w:cs="Arial"/>
          <w:b/>
          <w:b/>
          <w:u w:val="single"/>
          <w:lang w:val="en-GB" w:eastAsia="es-ES_tradnl"/>
        </w:rPr>
      </w:pPr>
      <w:r>
        <w:rPr>
          <w:rFonts w:cs="Arial"/>
          <w:b/>
          <w:u w:val="single"/>
          <w:lang w:val="en-GB" w:eastAsia="es-ES_tradnl"/>
        </w:rPr>
      </w:r>
    </w:p>
    <w:p>
      <w:pPr>
        <w:pStyle w:val="Criterios"/>
        <w:numPr>
          <w:ilvl w:val="0"/>
          <w:numId w:val="8"/>
        </w:numPr>
        <w:rPr/>
      </w:pPr>
      <w:r>
        <w:rPr>
          <w:lang w:val="en-GB" w:eastAsia="es-ES_tradnl"/>
        </w:rPr>
        <w:t>Defines stars, galaxy, star, planet, satellite, asteroid and comet, and identifies similarities and differences between them.</w:t>
      </w:r>
    </w:p>
    <w:p>
      <w:pPr>
        <w:pStyle w:val="Criterios"/>
        <w:numPr>
          <w:ilvl w:val="0"/>
          <w:numId w:val="8"/>
        </w:numPr>
        <w:rPr>
          <w:lang w:val="en-GB" w:eastAsia="es-ES_tradnl"/>
        </w:rPr>
      </w:pPr>
      <w:r>
        <w:rPr>
          <w:lang w:val="en-GB" w:eastAsia="es-ES_tradnl"/>
        </w:rPr>
        <w:t>Names and identifies, in images, the planets, the asteroid belt and the plutoids composing the solar system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stens to, reads and understands short informative text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rites a simple text about space.</w:t>
      </w:r>
    </w:p>
    <w:p>
      <w:pPr>
        <w:pStyle w:val="Criterios"/>
        <w:numPr>
          <w:ilvl w:val="0"/>
          <w:numId w:val="9"/>
        </w:numPr>
        <w:rPr/>
      </w:pPr>
      <w:r>
        <w:rPr/>
        <w:t>Develops techniques to memorize, organize and relate the information, and to self assess learning.</w:t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operties of matter: Mass, volume, densi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Changes in matter: physical changes (deformations, changes of state, expansions, contractions) and chemical reactions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nces, grams, milimitres, fluid ounces, Celsius, Fahrenhei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re substances, mixtures and solution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ltration, decanting, magnetism, evapora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itchen tools: spoon, bowl, knife, kettle, plate, chopping board, fork, glas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put/use/cut/boil/mix (water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/>
            </w:pPr>
            <w:r>
              <w:rPr>
                <w:rFonts w:cs="Comic Sans MS" w:ascii="Comic Sans MS" w:hAnsi="Comic Sans MS"/>
                <w:lang w:val="en-GB"/>
              </w:rPr>
              <w:t>We can measure flour/ water/temperature in grams / mililitres/fluid ounces/ Fahrenheit / Celsiu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untries: Mexico, Jordan, Japan, Greece, Britain, Spain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Define properties of mat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activities pp. 40-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resources: Diagram page 145; page 143, 52,5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ugs resources. Sheet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Experiment: make a solution (sugar and water, coffee and water) ¿Sand and wat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nd Out activities: breakfast time, Where foods come from, dishes from around the world, ways of measuring, making a trifle. Laying the table, kitchen ar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3395" cy="1691640"/>
                      <wp:effectExtent l="10160" t="10160" r="9525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3360" cy="1691640"/>
                                <a:chOff x="0" y="0"/>
                                <a:chExt cx="3033360" cy="169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3360" cy="169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3160" y="245880"/>
                                  <a:ext cx="2144880" cy="119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CHANGING IN MATTER / FOOD FROM AROUND THE WORLD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85pt;height:133.2pt" coordorigin="8,216" coordsize="4777,2664">
                      <v:oval id="shape_0" fillcolor="white" stroked="t" o:allowincell="t" style="position:absolute;left:8;top:216;width:4776;height:266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6;top:603;width:3377;height:188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HANGING IN MATTER / FOOD FROM AROUND THE WORL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45720</wp:posOffset>
                      </wp:positionV>
                      <wp:extent cx="2170430" cy="15678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teacher magazine, poster, worksheets, Macmillan resources Worksheet, Anay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3.6pt;mso-position-vertical-relative:text;margin-left:28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teacher magazine, poster, worksheets, Macmillan resources Worksheet, Anaya resour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ke a recipe (draw and wri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Kitchen art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6660</wp:posOffset>
                </wp:positionH>
                <wp:positionV relativeFrom="paragraph">
                  <wp:posOffset>-4445</wp:posOffset>
                </wp:positionV>
                <wp:extent cx="2843530" cy="735330"/>
                <wp:effectExtent l="0" t="18415" r="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0.35pt" to="319.65pt,5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5400</wp:posOffset>
                </wp:positionH>
                <wp:positionV relativeFrom="paragraph">
                  <wp:posOffset>67310</wp:posOffset>
                </wp:positionV>
                <wp:extent cx="833120" cy="96266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.3pt" to="467.55pt,8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hyperlink r:id="rId6" w:tgtFrame="_blank">
              <w:r>
                <w:rPr>
                  <w:rStyle w:val="InternetLink"/>
                  <w:lang w:val="en-GB"/>
                </w:rPr>
                <w:t>http://math.pppst.com/measurement.html</w:t>
              </w:r>
            </w:hyperlink>
            <w:r>
              <w:rPr>
                <w:lang w:val="en-GB"/>
              </w:rPr>
              <w:br/>
            </w:r>
            <w:hyperlink r:id="rId7" w:tgtFrame="_blank">
              <w:r>
                <w:rPr>
                  <w:rStyle w:val="InternetLink"/>
                  <w:lang w:val="en-GB"/>
                </w:rPr>
                <w:t>http://science.pppst.com/matter.html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nterest in finding out about other countries' dishes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fferent units of measur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GB"/>
              </w:rPr>
            </w:r>
          </w:p>
        </w:tc>
      </w:tr>
    </w:tbl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 xml:space="preserve">To develop curiosity about the properties of matter and its </w:t>
      </w:r>
      <w:r>
        <w:rPr>
          <w:b/>
          <w:lang w:val="en-GB"/>
        </w:rPr>
        <w:t>changes</w:t>
      </w:r>
      <w:r>
        <w:rPr>
          <w:lang w:val="en-GB"/>
        </w:rPr>
        <w:t>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acquire the idea of matter and describe the general properties of matter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 xml:space="preserve">To know the units, instruments and procedures to measure the </w:t>
      </w:r>
      <w:r>
        <w:rPr>
          <w:b/>
          <w:lang w:val="en-GB"/>
        </w:rPr>
        <w:t>mass</w:t>
      </w:r>
      <w:r>
        <w:rPr>
          <w:lang w:val="en-GB"/>
        </w:rPr>
        <w:t xml:space="preserve"> and </w:t>
      </w:r>
      <w:r>
        <w:rPr>
          <w:b/>
          <w:lang w:val="en-GB"/>
        </w:rPr>
        <w:t>volume</w:t>
      </w:r>
      <w:r>
        <w:rPr>
          <w:lang w:val="en-GB"/>
        </w:rPr>
        <w:t xml:space="preserve"> of an object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name and identify some specific properties of matter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>To define pure substance, mixture and dissolving and know some simple mixtures and solutions and identify their components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 xml:space="preserve">To know and describe procedures to separate the components of </w:t>
      </w:r>
      <w:r>
        <w:rPr>
          <w:b/>
          <w:lang w:val="en-GB"/>
        </w:rPr>
        <w:t>mixtures</w:t>
      </w:r>
      <w:r>
        <w:rPr>
          <w:lang w:val="en-GB"/>
        </w:rPr>
        <w:t>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identify physical changes in matter and causes of these changes.</w:t>
      </w:r>
    </w:p>
    <w:p>
      <w:pPr>
        <w:pStyle w:val="Objetivos"/>
        <w:numPr>
          <w:ilvl w:val="0"/>
          <w:numId w:val="10"/>
        </w:numPr>
        <w:rPr/>
      </w:pPr>
      <w:r>
        <w:rPr>
          <w:lang w:val="en-GB"/>
        </w:rPr>
        <w:t>To acquire a basic idea of chemical reaction and identify physical changes in the environment.</w:t>
      </w:r>
    </w:p>
    <w:p>
      <w:pPr>
        <w:pStyle w:val="Objetivos"/>
        <w:numPr>
          <w:ilvl w:val="0"/>
          <w:numId w:val="10"/>
        </w:numPr>
        <w:rPr>
          <w:lang w:val="en-GB"/>
        </w:rPr>
      </w:pPr>
      <w:r>
        <w:rPr>
          <w:lang w:val="en-GB"/>
        </w:rPr>
        <w:t>To develop techniques to memorize, organize and relate the information, and to self assess learning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Identify and talk about recipes from countries around the world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Understand and use the classroom language appropriatel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Read and act out small dialogu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Listen to, read and understand short informative text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Describe what someone is eating.</w:t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/>
      </w:pPr>
      <w:r>
        <w:rPr>
          <w:rFonts w:cs="Arial"/>
          <w:lang w:val="en-GB"/>
        </w:rPr>
        <w:t>-  Idea of matter. General properties of matter: mass and volume.</w:t>
      </w:r>
    </w:p>
    <w:p>
      <w:pPr>
        <w:pStyle w:val="Guinconfrancesa0"/>
        <w:rPr/>
      </w:pPr>
      <w:r>
        <w:rPr>
          <w:rFonts w:cs="Arial"/>
          <w:lang w:val="en-GB"/>
        </w:rPr>
        <w:t xml:space="preserve">-  Specific properties of matter: </w:t>
      </w:r>
      <w:r>
        <w:rPr>
          <w:rFonts w:cs="Arial"/>
          <w:b/>
          <w:lang w:val="en-GB"/>
        </w:rPr>
        <w:t>density</w:t>
      </w:r>
      <w:r>
        <w:rPr>
          <w:rFonts w:cs="Arial"/>
          <w:lang w:val="en-GB"/>
        </w:rPr>
        <w:t>.</w:t>
      </w:r>
    </w:p>
    <w:p>
      <w:pPr>
        <w:pStyle w:val="Guinconfrancesa0"/>
        <w:rPr/>
      </w:pPr>
      <w:r>
        <w:rPr>
          <w:rFonts w:cs="Arial"/>
          <w:lang w:val="en-GB"/>
        </w:rPr>
        <w:t>-  Pure substances, mixtures and solutions.</w:t>
      </w:r>
    </w:p>
    <w:p>
      <w:pPr>
        <w:pStyle w:val="Guinconfrancesa0"/>
        <w:rPr/>
      </w:pPr>
      <w:r>
        <w:rPr>
          <w:rFonts w:cs="Arial"/>
          <w:lang w:val="en-GB"/>
        </w:rPr>
        <w:t>-  Procedures to separate the components of some mixtures.</w:t>
      </w:r>
    </w:p>
    <w:p>
      <w:pPr>
        <w:pStyle w:val="Guinconfrancesa0"/>
        <w:rPr/>
      </w:pPr>
      <w:r>
        <w:rPr>
          <w:rFonts w:cs="Arial"/>
          <w:lang w:val="en-GB"/>
        </w:rPr>
        <w:t>-  Physical changes of matter: deformations, changes of state, expansions and contractions.</w:t>
      </w:r>
    </w:p>
    <w:p>
      <w:pPr>
        <w:pStyle w:val="Guinconfrancesa0"/>
        <w:rPr/>
      </w:pPr>
      <w:r>
        <w:rPr>
          <w:rFonts w:cs="Arial"/>
          <w:lang w:val="en-GB"/>
        </w:rPr>
        <w:t>-  Chemical changes of matter. Chemical reactions.</w:t>
      </w:r>
    </w:p>
    <w:p>
      <w:pPr>
        <w:pStyle w:val="Guinconfrancesa0"/>
        <w:rPr/>
      </w:pPr>
      <w:r>
        <w:rPr>
          <w:rFonts w:cs="Arial"/>
          <w:lang w:val="en-GB"/>
        </w:rPr>
        <w:t>-  Conduction of experiments mixing and separating substanc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Conduction of simple experiments in order to observe chemical transformations.</w:t>
      </w:r>
    </w:p>
    <w:p>
      <w:pPr>
        <w:pStyle w:val="Guinconfrancesa0"/>
        <w:numPr>
          <w:ilvl w:val="0"/>
          <w:numId w:val="2"/>
        </w:numPr>
        <w:tabs>
          <w:tab w:val="clear" w:pos="708"/>
          <w:tab w:val="left" w:pos="284" w:leader="none"/>
        </w:tabs>
        <w:ind w:left="720" w:right="0" w:hanging="720"/>
        <w:rPr>
          <w:rFonts w:cs="Arial"/>
          <w:lang w:val="en-GB"/>
        </w:rPr>
      </w:pPr>
      <w:r>
        <w:rPr>
          <w:rFonts w:cs="Arial"/>
          <w:lang w:val="en-GB"/>
        </w:rPr>
        <w:t>Products, dishes, recipes, tools, countrie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/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properties of the matter and their chang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matter. Names objects and substanc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2.  Knows the instruments and units to measure masses and volum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scribes procedures to measure and express masses and volum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Identifies and names specific properties of matter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Defines pure substance, mixture and dissolution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Names and describes different procedures to separate the components of mixture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7.1.  Names and describes the physical changes of matter and identifies them in his/her environment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8.1.  Identifies and describes chemical changes in his/her environment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9.1.  Develops techniques to memorize and relate information, and to self assess learning.</w:t>
      </w:r>
    </w:p>
    <w:p>
      <w:pPr>
        <w:pStyle w:val="Normal"/>
        <w:numPr>
          <w:ilvl w:val="1"/>
          <w:numId w:val="6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derstands and uses the classroom language.</w:t>
      </w:r>
    </w:p>
    <w:p>
      <w:pPr>
        <w:pStyle w:val="Normal"/>
        <w:numPr>
          <w:ilvl w:val="1"/>
          <w:numId w:val="11"/>
        </w:numPr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s how to talk about different dishes and recipes from other countrie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false"/>
        <w:ind w:left="1080" w:hanging="10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 able to understand informative texts with different content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false"/>
        <w:ind w:left="840" w:hanging="8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write a short text about him/herself.</w:t>
      </w:r>
      <w:r>
        <w:br w:type="page"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ydrosphere: currents, waves, tid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Water Cycle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ayers of the atmosphere: troposphere, stratosphere, mesosphere, termosphere, exospher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asses: oxygen, nitrogen, carbon dioxide, water vapour, argon, ozon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limate / Weath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ather instruments: barometer, rain gauge, weather vane, thermometers, wind gaug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onth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clouds: </w:t>
            </w:r>
            <w:r>
              <w:rPr>
                <w:rFonts w:eastAsia="Calibri" w:cs="MetaPlusNormal-Roman" w:ascii="Comic Sans MS" w:hAnsi="Comic Sans MS"/>
                <w:color w:val="231F20"/>
                <w:sz w:val="16"/>
                <w:szCs w:val="16"/>
                <w:lang w:val="en-US" w:eastAsia="es-ES"/>
              </w:rPr>
              <w:t xml:space="preserve"> </w:t>
            </w:r>
            <w:r>
              <w:rPr>
                <w:rFonts w:eastAsia="Calibri" w:cs="MetaPlusNormal-Italic" w:ascii="Comic Sans MS" w:hAnsi="Comic Sans MS"/>
                <w:iCs/>
                <w:color w:val="231F20"/>
                <w:lang w:val="en-US" w:eastAsia="es-ES"/>
              </w:rPr>
              <w:t>cumulus, cumulonimbus, stratus, cirru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315595</wp:posOffset>
                      </wp:positionV>
                      <wp:extent cx="2843530" cy="735330"/>
                      <wp:effectExtent l="0" t="18415" r="0" b="184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73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4.85pt" to="398.85pt,82.7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ypes of storm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lang w:val="en-US" w:eastAsia="es-ES"/>
              </w:rPr>
              <w:t>thunderstorm, tropical cyclone, blizzard, wind stor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2" w:leader="none"/>
              </w:tabs>
              <w:ind w:left="322" w:hanging="284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ypes of islands: </w:t>
            </w:r>
            <w:r>
              <w:rPr>
                <w:rFonts w:eastAsia="Calibri" w:cs="MetaPlusNormal-Italic" w:ascii="Comic Sans MS" w:hAnsi="Comic Sans MS"/>
                <w:iCs/>
                <w:color w:val="231F20"/>
                <w:lang w:val="en-US" w:eastAsia="es-ES"/>
              </w:rPr>
              <w:t>volcanic, atoll, river, continental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>Draw and label the water on the Ear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py and complete a diagram with the contents of the un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nderstand and make a climatogr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aya activiti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7780</wp:posOffset>
                      </wp:positionV>
                      <wp:extent cx="10795" cy="868045"/>
                      <wp:effectExtent l="37465" t="0" r="3746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8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1.4pt" to="124.95pt,69.7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7160</wp:posOffset>
                      </wp:positionV>
                      <wp:extent cx="3033395" cy="1420495"/>
                      <wp:effectExtent l="10160" t="10160" r="9525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3360" cy="1420560"/>
                                <a:chOff x="0" y="0"/>
                                <a:chExt cx="3033360" cy="142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3360" cy="142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3160" y="206280"/>
                                  <a:ext cx="2144880" cy="10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mic Sans MS" w:hAnsi="Comic Sans MS" w:eastAsia="Times New Roman" w:cs="Comic Sans MS"/>
                                        <w:color w:val="0073FF"/>
                                        <w:lang w:val="en-GB" w:bidi="ar-SA"/>
                                      </w:rPr>
                                      <w:t>Unit 6: Hydrosphere and atmosphere. Climate &amp; Weather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0.8pt;width:238.85pt;height:111.85pt" coordorigin="8,216" coordsize="4777,2237">
                      <v:oval id="shape_0" fillcolor="white" stroked="t" o:allowincell="t" style="position:absolute;left:8;top:216;width:4776;height:223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706;top:541;width:3377;height:15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0073FF"/>
                                  <w:lang w:val="en-GB" w:bidi="ar-SA"/>
                                </w:rPr>
                                <w:t>Unit 6: Hydrosphere and atmosphere. Climate &amp; Weather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30295</wp:posOffset>
                      </wp:positionH>
                      <wp:positionV relativeFrom="paragraph">
                        <wp:posOffset>45720</wp:posOffset>
                      </wp:positionV>
                      <wp:extent cx="2170430" cy="15678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Flashcards, teacher magazine, poster, worksheets, Macmillan resources Worksheet, Anaya resour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3.6pt;mso-position-vertical-relative:text;margin-left:28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Flashcards, teacher magazine, poster, worksheets, Macmillan resources Worksheet, Anaya resour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the atmosph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raw a landscape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uppressAutoHyphens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</w:tbl>
    <w:p>
      <w:pPr>
        <w:pStyle w:val="T4"/>
        <w:tabs>
          <w:tab w:val="clear" w:pos="708"/>
          <w:tab w:val="left" w:pos="8460" w:leader="none"/>
        </w:tabs>
        <w:rPr/>
      </w:pPr>
      <w:hyperlink r:id="rId8" w:tgtFrame="_blank">
        <w:r>
          <w:rPr>
            <w:rStyle w:val="InternetLink"/>
          </w:rPr>
          <w:t>http://www.bbc.co.uk/schools/whatisweather/aboutweather/sun.shtml</w:t>
        </w:r>
      </w:hyperlink>
      <w:r>
        <w:rPr/>
        <w:br/>
      </w:r>
      <w:hyperlink r:id="rId9" w:tgtFrame="_blank">
        <w:r>
          <w:rPr>
            <w:rStyle w:val="InternetLink"/>
          </w:rPr>
          <w:t>http://science.pppst.com/weather/index.html</w:t>
        </w:r>
      </w:hyperlink>
      <w:r>
        <w:rPr/>
        <w:br/>
      </w:r>
      <w:hyperlink r:id="rId10" w:tgtFrame="_blank">
        <w:r>
          <w:rPr>
            <w:rStyle w:val="InternetLink"/>
          </w:rPr>
          <w:t>http://science.pppst.com/weather/overviews.html</w:t>
        </w:r>
      </w:hyperlink>
      <w:r>
        <w:rPr/>
        <w:br/>
      </w:r>
      <w:hyperlink r:id="rId11" w:tgtFrame="_blank">
        <w:r>
          <w:rPr>
            <w:rStyle w:val="InternetLink"/>
          </w:rPr>
          <w:t>http://science.pppst.com/weather/atmosphere.html</w:t>
        </w:r>
      </w:hyperlink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/>
      </w:pPr>
      <w:r>
        <w:rPr/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OBJECTIVES</w:t>
        <w:tab/>
      </w:r>
    </w:p>
    <w:p>
      <w:pPr>
        <w:pStyle w:val="Normal"/>
        <w:widowControl w:val="false"/>
        <w:ind w:left="454" w:hanging="454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1.  To develop curiosity about the properties of the hydrosphere and atmosphere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2.  To know what the hydrosphere is and to value its importance for living thing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3.  To identify the layers of the atmosphere and describe its characteristic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4.  To define and distinguish between weather and climate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5.  To know the factors that determine climates and identify them in the characterization of the climate of his/her area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6.  To name instruments used for studying climate, describe their function and create and interpret simple climate diagrams.</w:t>
      </w:r>
    </w:p>
    <w:p>
      <w:pPr>
        <w:pStyle w:val="Objetivos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7.  To develop techniques to memorize, organize and relate the information, and to self assess learning.</w:t>
      </w:r>
    </w:p>
    <w:p>
      <w:pPr>
        <w:pStyle w:val="Normal"/>
        <w:widowControl w:val="false"/>
        <w:ind w:left="454" w:hanging="45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460" w:leader="none"/>
        </w:tabs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  <w:t>CONTENTS</w:t>
        <w:tab/>
      </w:r>
    </w:p>
    <w:p>
      <w:pPr>
        <w:pStyle w:val="Normal"/>
        <w:widowControl w:val="false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The hydrosphere and its importance.</w:t>
      </w:r>
    </w:p>
    <w:p>
      <w:pPr>
        <w:pStyle w:val="Guinconfrancesa0"/>
        <w:rPr/>
      </w:pPr>
      <w:r>
        <w:rPr>
          <w:rFonts w:cs="Arial"/>
          <w:lang w:val="en-GB"/>
        </w:rPr>
        <w:t>-  The atmosphere and its importance. Layers of the atmosphere.</w:t>
      </w:r>
    </w:p>
    <w:p>
      <w:pPr>
        <w:pStyle w:val="Guinconfrancesa0"/>
        <w:rPr/>
      </w:pPr>
      <w:r>
        <w:rPr>
          <w:rFonts w:cs="Arial"/>
          <w:lang w:val="en-GB"/>
        </w:rPr>
        <w:t>-  Atmospheric weather and climate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  <w:t>-  How climate is studied: seasons, instruments and data registers. Climate diagrams.</w:t>
      </w:r>
    </w:p>
    <w:p>
      <w:pPr>
        <w:pStyle w:val="Guinconfrancesa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4"/>
        <w:tabs>
          <w:tab w:val="clear" w:pos="708"/>
          <w:tab w:val="left" w:pos="8364" w:leader="none"/>
        </w:tabs>
        <w:rPr/>
      </w:pPr>
      <w:r>
        <w:rPr>
          <w:rFonts w:cs="Arial" w:ascii="Arial" w:hAnsi="Arial"/>
          <w:b/>
          <w:szCs w:val="24"/>
          <w:u w:val="single"/>
          <w:lang w:val="en-GB"/>
        </w:rPr>
        <w:t>EVALUATION CRITERIA</w:t>
        <w:tab/>
      </w:r>
    </w:p>
    <w:p>
      <w:pPr>
        <w:pStyle w:val="Normal"/>
        <w:widowControl w:val="false"/>
        <w:ind w:left="658" w:hanging="658"/>
        <w:rPr>
          <w:rFonts w:ascii="Arial" w:hAnsi="Arial" w:cs="Arial"/>
          <w:b/>
          <w:b/>
          <w:szCs w:val="24"/>
          <w:u w:val="single"/>
          <w:lang w:val="en-GB"/>
        </w:rPr>
      </w:pPr>
      <w:r>
        <w:rPr>
          <w:rFonts w:cs="Arial" w:ascii="Arial" w:hAnsi="Arial"/>
          <w:b/>
          <w:szCs w:val="24"/>
          <w:u w:val="single"/>
          <w:lang w:val="en-GB"/>
        </w:rPr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1.1.  Develops curiosity about the properties of the hydrosphere and atmosphere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2.1.  Defines hydrosphere and locates it in the layers of the Earth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3.1.  Defines atmosphere, names its layers and describes their importance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4.1.  Defines climate and differentiates it from weather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5.1.  Names and describes the factors determining climate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6.1.  Names meteorological instruments and creates simple climate diagrams.</w:t>
      </w:r>
    </w:p>
    <w:p>
      <w:pPr>
        <w:pStyle w:val="Criterios"/>
        <w:rPr/>
      </w:pPr>
      <w:r>
        <w:rPr>
          <w:rFonts w:eastAsia="Arial" w:cs="Arial"/>
          <w:lang w:val="en-GB"/>
        </w:rPr>
        <w:t xml:space="preserve">  </w:t>
      </w:r>
      <w:r>
        <w:rPr>
          <w:rFonts w:cs="Arial"/>
          <w:lang w:val="en-GB"/>
        </w:rPr>
        <w:t>7.1.  Develops techniques to memorize, organize and relate the information, and to self assess learning.</w:t>
      </w:r>
    </w:p>
    <w:p>
      <w:pPr>
        <w:pStyle w:val="Normal"/>
        <w:widowControl w:val="false"/>
        <w:ind w:left="658" w:hanging="658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9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  <w:gridCol w:w="5811"/>
        <w:gridCol w:w="3240"/>
      </w:tblGrid>
      <w:tr>
        <w:trPr>
          <w:trHeight w:val="334" w:hRule="atLeast"/>
        </w:trPr>
        <w:tc>
          <w:tcPr>
            <w:tcW w:w="5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English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Activities: went to the cinema, sent text messages, went shopping, studied for a test, played football, listened to CD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Communication: internet, radio, e-mail, magazi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Send a letter     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1035</wp:posOffset>
                      </wp:positionH>
                      <wp:positionV relativeFrom="paragraph">
                        <wp:posOffset>108585</wp:posOffset>
                      </wp:positionV>
                      <wp:extent cx="1525905" cy="1378585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6040" cy="137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.55pt" to="372.15pt,117.0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- Decoding and writing text messages in the  mobile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Survey</w:t>
            </w:r>
            <w:r>
              <w:rPr>
                <w:rFonts w:cs="Comic Sans MS" w:ascii="Comic Sans MS" w:hAnsi="Comic Sans MS"/>
                <w:lang w:val="en-GB"/>
              </w:rPr>
              <w:t>: Put your hand up if you talk to your friends on the telephone, read books, use computers, write e-mails, watch TV, listen to the rad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Advertising</w:t>
            </w:r>
            <w:r>
              <w:rPr>
                <w:rFonts w:cs="Comic Sans MS" w:ascii="Comic Sans MS" w:hAnsi="Comic Sans MS"/>
                <w:lang w:val="en-GB"/>
              </w:rPr>
              <w:t xml:space="preserve"> the mobile phon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- Please, call emergencies!   TM nº 56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Inspecting </w:t>
            </w:r>
            <w:r>
              <w:rPr>
                <w:rFonts w:cs="Comic Sans MS" w:ascii="Comic Sans MS" w:hAnsi="Comic Sans MS"/>
                <w:b/>
                <w:lang w:val="en-GB"/>
              </w:rPr>
              <w:t>newspapers</w:t>
            </w:r>
            <w:r>
              <w:rPr>
                <w:rFonts w:cs="Comic Sans MS" w:ascii="Comic Sans MS" w:hAnsi="Comic Sans MS"/>
                <w:lang w:val="en-GB"/>
              </w:rPr>
              <w:t xml:space="preserve"> (Teac. Magazine)        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dividual and mass commun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84810</wp:posOffset>
                      </wp:positionV>
                      <wp:extent cx="2523490" cy="2115185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3600" cy="211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30.3pt" to="365.6pt,196.8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lang w:val="en-GB"/>
              </w:rPr>
              <w:t xml:space="preserve">The history of communication: Ray Tomlison (e-mail), Dr Martin Cooper (mobile phone),  Tim Berners Lee (WWW), Gutenberg, Graham Bell.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Quiz about WWW (photocopy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-207010</wp:posOffset>
                      </wp:positionV>
                      <wp:extent cx="0" cy="134239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pt,-16.3pt" to="139pt,8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66370</wp:posOffset>
                      </wp:positionV>
                      <wp:extent cx="2170430" cy="1567815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0430" cy="1567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lang w:val="en-GB"/>
                                    </w:rPr>
                                    <w:t>Resourc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Flashcards, magazines,  newspapers, teacher magazine, mass media poster, cardboard, worksheets, paintings,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GB"/>
                                    </w:rPr>
                                    <w:t>Macmillan resources Worksheet 3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9pt;height:123.45pt;mso-wrap-distance-left:9.05pt;mso-wrap-distance-right:9.05pt;mso-wrap-distance-top:0pt;mso-wrap-distance-bottom:0pt;margin-top:13.1pt;mso-position-vertical-relative:text;margin-left:2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lang w:val="en-GB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Flashcards, magazines,  newspapers, teacher magazine, mass media poster, cardboard, worksheets, paintings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GB"/>
                              </w:rPr>
                              <w:t>Macmillan resources Worksheet 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Comic Sans MS" w:hAnsi="Comic Sans MS" w:eastAsia="Comic Sans MS" w:cs="Comic Sans MS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796925</wp:posOffset>
                      </wp:positionV>
                      <wp:extent cx="2852420" cy="1026795"/>
                      <wp:effectExtent l="9525" t="10795" r="10160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2280" cy="1026720"/>
                                <a:chOff x="0" y="0"/>
                                <a:chExt cx="285228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2280" cy="102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240" y="149400"/>
                                  <a:ext cx="201672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s-ES_tradnl" w:bidi="ar-SA"/>
                                      </w:rPr>
                                      <w:t>FRIENDS AND COMMUNICAT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62.75pt;width:224.6pt;height:80.85pt" coordorigin="-19,1255" coordsize="4492,1617">
                      <v:oval id="shape_0" fillcolor="white" stroked="t" o:allowincell="t" style="position:absolute;left:-19;top:1255;width:4491;height:161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638;top:1490;width:3175;height:11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_tradnl" w:bidi="ar-SA"/>
                                </w:rPr>
                                <w:t>FRIENDS AND COMMUNI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Art and craf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sign a postc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Make a mobile ph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6" w:leader="none"/>
              </w:tabs>
              <w:suppressAutoHyphens w:val="false"/>
              <w:ind w:left="252" w:hanging="1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rvey</w:t>
            </w:r>
          </w:p>
        </w:tc>
      </w:tr>
    </w:tbl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</wp:posOffset>
                </wp:positionH>
                <wp:positionV relativeFrom="paragraph">
                  <wp:posOffset>130175</wp:posOffset>
                </wp:positionV>
                <wp:extent cx="2843530" cy="735330"/>
                <wp:effectExtent l="0" t="18415" r="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36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10.25pt" to="278.75pt,68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146685</wp:posOffset>
                </wp:positionV>
                <wp:extent cx="833120" cy="9626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96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55pt" to="433.8pt,8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7675</wp:posOffset>
                </wp:positionH>
                <wp:positionV relativeFrom="paragraph">
                  <wp:posOffset>3810</wp:posOffset>
                </wp:positionV>
                <wp:extent cx="1245870" cy="258445"/>
                <wp:effectExtent l="0" t="22225" r="0" b="222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0.3pt" to="533.3pt,2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8"/>
          <w:lang w:val="en-GB"/>
        </w:rPr>
        <w:t>PE: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7"/>
        <w:gridCol w:w="3686"/>
        <w:gridCol w:w="6379"/>
      </w:tblGrid>
      <w:tr>
        <w:trPr>
          <w:trHeight w:val="334" w:hRule="atLeast"/>
        </w:trPr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I.C.T.: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Write and send an e-mail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Find information on the web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(the inventor of WWW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How to organise my files in browses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- Download and save a fil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sz w:val="28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lang w:val="en-GB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Culture: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cellular/ mobile phon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owadays habit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Little red riding hood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lang w:val="en-GB"/>
              </w:rPr>
              <w:t>Poem: Always there for you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AIMS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. Learn vocabulary related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. Differentiate interpersonal and collective means of communication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 Identify and recognize their function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4. Use the computer to search for information and write e-mails each other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5. To find out how mass-media were invented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6. Learn to send a SMS.</w:t>
      </w:r>
    </w:p>
    <w:p>
      <w:pPr>
        <w:pStyle w:val="Normal"/>
        <w:tabs>
          <w:tab w:val="clear" w:pos="708"/>
          <w:tab w:val="left" w:pos="252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7. Write a postcard to a friend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nit Food from around the World: Teacher´s magazine nº 47</w:t>
      </w:r>
    </w:p>
    <w:p>
      <w:pPr>
        <w:pStyle w:val="Normal"/>
        <w:jc w:val="both"/>
        <w:rPr/>
      </w:pPr>
      <w:r>
        <w:rPr/>
        <w:t>Weights and measureme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851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Inmaculada Carmona López                                                                                      CEIP Los Manantiales (Alhaurín de la Torre)</w:t>
    </w:r>
  </w:p>
  <w:p>
    <w:pPr>
      <w:pStyle w:val="Footer"/>
      <w:rPr>
        <w:sz w:val="20"/>
        <w:lang w:val="es-ES_tradnl"/>
      </w:rPr>
    </w:pPr>
    <w:r>
      <w:rPr>
        <w:sz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.E.I.P. Los Manantiales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lhaurín de la Tor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Comic Sans MS" w:hAnsi="Comic Sans MS" w:cs="Comic Sans M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21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Times New Roman"/>
      <w:b w:val="false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4">
    <w:name w:val="t4"/>
    <w:basedOn w:val="Normal"/>
    <w:qFormat/>
    <w:pPr>
      <w:widowControl w:val="false"/>
      <w:suppressAutoHyphens w:val="false"/>
      <w:spacing w:lineRule="atLeast" w:line="240"/>
    </w:pPr>
    <w:rPr>
      <w:szCs w:val="20"/>
      <w:lang w:val="ca-ES"/>
    </w:rPr>
  </w:style>
  <w:style w:type="paragraph" w:styleId="Guinconfrancesa0">
    <w:name w:val="guión con francesa 0"/>
    <w:basedOn w:val="Normal"/>
    <w:qFormat/>
    <w:pPr>
      <w:widowControl w:val="false"/>
      <w:suppressAutoHyphens w:val="false"/>
      <w:ind w:left="215" w:right="0" w:hanging="215"/>
    </w:pPr>
    <w:rPr>
      <w:rFonts w:ascii="Arial" w:hAnsi="Arial" w:cs="Arial"/>
      <w:lang w:val="es-ES_tradnl"/>
    </w:rPr>
  </w:style>
  <w:style w:type="paragraph" w:styleId="Objetivos">
    <w:name w:val="Objetivos"/>
    <w:basedOn w:val="Normal"/>
    <w:qFormat/>
    <w:pPr>
      <w:suppressAutoHyphens w:val="false"/>
      <w:ind w:left="454" w:right="0" w:hanging="454"/>
    </w:pPr>
    <w:rPr>
      <w:rFonts w:ascii="Arial" w:hAnsi="Arial" w:cs="Arial"/>
      <w:szCs w:val="20"/>
      <w:lang w:val="es-ES_tradnl"/>
    </w:rPr>
  </w:style>
  <w:style w:type="paragraph" w:styleId="Criterios">
    <w:name w:val="Criterios"/>
    <w:basedOn w:val="Normal"/>
    <w:qFormat/>
    <w:pPr>
      <w:widowControl w:val="false"/>
      <w:suppressAutoHyphens w:val="false"/>
      <w:ind w:left="658" w:right="0" w:hanging="658"/>
    </w:pPr>
    <w:rPr>
      <w:rFonts w:ascii="Arial" w:hAnsi="Arial" w:cs="Arial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mctv.com/movie" TargetMode="External"/><Relationship Id="rId3" Type="http://schemas.openxmlformats.org/officeDocument/2006/relationships/footer" Target="footer1.xml"/><Relationship Id="rId4" Type="http://schemas.openxmlformats.org/officeDocument/2006/relationships/hyperlink" Target="http://movies.amctv.com/movie" TargetMode="External"/><Relationship Id="rId5" Type="http://schemas.openxmlformats.org/officeDocument/2006/relationships/hyperlink" Target="http://www.filmsite.org/" TargetMode="External"/><Relationship Id="rId6" Type="http://schemas.openxmlformats.org/officeDocument/2006/relationships/hyperlink" Target="http://math.pppst.com/measurement.html" TargetMode="External"/><Relationship Id="rId7" Type="http://schemas.openxmlformats.org/officeDocument/2006/relationships/hyperlink" Target="http://science.pppst.com/matter.html" TargetMode="External"/><Relationship Id="rId8" Type="http://schemas.openxmlformats.org/officeDocument/2006/relationships/hyperlink" Target="http://www.bbc.co.uk/schools/whatisweather/aboutweather/sun.shtml" TargetMode="External"/><Relationship Id="rId9" Type="http://schemas.openxmlformats.org/officeDocument/2006/relationships/hyperlink" Target="http://science.pppst.com/weather/index.html" TargetMode="External"/><Relationship Id="rId10" Type="http://schemas.openxmlformats.org/officeDocument/2006/relationships/hyperlink" Target="http://science.pppst.com/weather/overviews.html" TargetMode="External"/><Relationship Id="rId11" Type="http://schemas.openxmlformats.org/officeDocument/2006/relationships/hyperlink" Target="http://science.pppst.com/weather/atmosphere.html" TargetMode="External"/><Relationship Id="rId12" Type="http://schemas.openxmlformats.org/officeDocument/2006/relationships/footer" Target="footer2.xml"/><Relationship Id="rId13" Type="http://schemas.openxmlformats.org/officeDocument/2006/relationships/header" Target="header1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2:25:00Z</dcterms:created>
  <dc:creator>Arbey</dc:creator>
  <dc:description/>
  <cp:keywords/>
  <dc:language>en-US</dc:language>
  <cp:lastModifiedBy>WinuE</cp:lastModifiedBy>
  <cp:lastPrinted>2009-10-04T20:18:00Z</cp:lastPrinted>
  <dcterms:modified xsi:type="dcterms:W3CDTF">2010-02-13T22:31:00Z</dcterms:modified>
  <cp:revision>26</cp:revision>
  <dc:subject/>
  <dc:title>CURRÍCULO INTEGRADO</dc:title>
</cp:coreProperties>
</file>